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0"/>
        <w:ind w:left="-567" w:hanging="0"/>
        <w:jc w:val="right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Załącznik nr 6 </w:t>
      </w:r>
      <w:r>
        <w:rPr>
          <w:rFonts w:cs="Arial" w:ascii="Arial" w:hAnsi="Arial"/>
          <w:sz w:val="20"/>
          <w:szCs w:val="20"/>
        </w:rPr>
        <w:t>do Regulaminu</w:t>
      </w:r>
    </w:p>
    <w:p>
      <w:pPr>
        <w:pStyle w:val="Normal"/>
        <w:spacing w:lineRule="auto" w:line="276" w:before="28" w:after="0"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</w:rPr>
        <w:t xml:space="preserve">REKRUTACJA UZUPEŁNIAJĄCA </w:t>
      </w:r>
    </w:p>
    <w:p>
      <w:pPr>
        <w:pStyle w:val="Normal"/>
        <w:spacing w:lineRule="auto" w:line="276" w:before="28" w:after="0"/>
        <w:jc w:val="right"/>
        <w:rPr>
          <w:rFonts w:ascii="Arial" w:hAnsi="Arial" w:eastAsia="Times New Roman" w:cs="Arial"/>
          <w:b/>
          <w:b/>
          <w:bCs/>
          <w:kern w:val="2"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u w:val="single"/>
        </w:rPr>
      </w:r>
    </w:p>
    <w:p>
      <w:pPr>
        <w:pStyle w:val="Normal"/>
        <w:spacing w:lineRule="auto" w:line="276" w:before="28" w:after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28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 xml:space="preserve">FORMULARZ ZGŁOSZENIOWY DO UDZIAŁU W PROJEKCIE </w:t>
      </w:r>
    </w:p>
    <w:p>
      <w:pPr>
        <w:pStyle w:val="Normal"/>
        <w:spacing w:lineRule="auto" w:line="240" w:before="28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-142" w:hanging="0"/>
        <w:jc w:val="center"/>
        <w:rPr>
          <w:rFonts w:ascii="Arial" w:hAnsi="Arial" w:eastAsia="Times New Roman" w:cs="Arial"/>
          <w:b/>
          <w:b/>
          <w:kern w:val="0"/>
          <w:u w:val="single"/>
        </w:rPr>
      </w:pPr>
      <w:r>
        <w:rPr>
          <w:rFonts w:eastAsia="Times New Roman" w:cs="Arial" w:ascii="Arial" w:hAnsi="Arial"/>
          <w:b/>
          <w:bCs/>
          <w:color w:val="000000"/>
          <w:u w:val="single"/>
        </w:rPr>
        <w:t>dla pracowników</w:t>
      </w:r>
      <w:r>
        <w:rPr>
          <w:rFonts w:eastAsia="Times New Roman" w:cs="Arial" w:ascii="Arial" w:hAnsi="Arial"/>
          <w:b/>
          <w:bCs/>
          <w:u w:val="single"/>
        </w:rPr>
        <w:t xml:space="preserve"> z</w:t>
      </w:r>
      <w:r>
        <w:rPr>
          <w:rFonts w:eastAsia="Times New Roman" w:cs="Arial" w:ascii="Arial" w:hAnsi="Arial"/>
          <w:b/>
          <w:kern w:val="0"/>
          <w:u w:val="single"/>
        </w:rPr>
        <w:t>atrudnionych w Urzędzie Gminy Miasto Częstochowa</w:t>
      </w:r>
    </w:p>
    <w:p>
      <w:pPr>
        <w:pStyle w:val="Normal"/>
        <w:autoSpaceDE w:val="false"/>
        <w:spacing w:lineRule="auto" w:line="360"/>
        <w:ind w:left="-142" w:hanging="0"/>
        <w:jc w:val="center"/>
        <w:rPr>
          <w:rFonts w:ascii="Arial" w:hAnsi="Arial" w:eastAsia="Times New Roman" w:cs="Arial"/>
          <w:b/>
          <w:b/>
          <w:kern w:val="0"/>
          <w:u w:val="single"/>
        </w:rPr>
      </w:pPr>
      <w:r>
        <w:rPr>
          <w:rFonts w:eastAsia="Times New Roman" w:cs="Arial" w:ascii="Arial" w:hAnsi="Arial"/>
          <w:b/>
          <w:kern w:val="0"/>
          <w:u w:val="single"/>
        </w:rPr>
        <w:t xml:space="preserve">i Miejskim Zarządzie Dróg w Częstochowie </w:t>
      </w:r>
      <w:r>
        <w:rPr>
          <w:rFonts w:eastAsia="Times New Roman" w:cs="Arial" w:ascii="Arial" w:hAnsi="Arial"/>
          <w:b/>
          <w:bCs/>
          <w:sz w:val="20"/>
          <w:szCs w:val="20"/>
          <w:u w:val="single"/>
        </w:rPr>
        <w:br/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dział w Projekcie jest bezpłatny. Kandydaci/kandydatki zakwalifikowani/ne do projektu uzyskają możliwość udziału w niżej  wymienionych formach wsparcia.</w:t>
      </w:r>
    </w:p>
    <w:p>
      <w:pPr>
        <w:pStyle w:val="Normal"/>
        <w:spacing w:lineRule="auto" w:line="276" w:before="28" w:after="0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28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ANE OSOBOWE UCZESTNIKA/UCZESTNICZKI PROJEKTU</w:t>
      </w:r>
    </w:p>
    <w:p>
      <w:pPr>
        <w:pStyle w:val="Normal"/>
        <w:spacing w:lineRule="auto" w:line="276" w:before="28" w:after="0"/>
        <w:ind w:left="108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71"/>
        <w:gridCol w:w="5505"/>
      </w:tblGrid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bookmarkStart w:id="0" w:name="_Hlk161306897"/>
            <w:bookmarkEnd w:id="0"/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Imię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azwisko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ESEL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łeć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kobieta             </w:t>
            </w: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□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mężczyzna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Data urodzenia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Wykształcenie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wyższe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Wykonywany zawód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/>
              </w:rPr>
              <w:t xml:space="preserve">Adres zamieszkania 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budynku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lokalu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elefon kontaktowy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Adres e-mail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soba należąca do mniejszości narodowej lub etnicznej, migrant, osoba obcego pochodzeni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dmowa podania informacji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 niepełnosprawnościami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i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color w:val="000000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odmowa podania informacji</w:t>
            </w:r>
          </w:p>
        </w:tc>
      </w:tr>
    </w:tbl>
    <w:p>
      <w:pPr>
        <w:pStyle w:val="Normal"/>
        <w:spacing w:lineRule="auto" w:line="276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DANE DOTYCZĄCE ZATRUDNIENIA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371"/>
        <w:gridCol w:w="5505"/>
      </w:tblGrid>
      <w:tr>
        <w:trPr>
          <w:trHeight w:val="28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azwa jednostki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Ulica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Nr budynku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Nr lokalu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Gmina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owiat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Telefon kontaktowy</w:t>
            </w:r>
          </w:p>
        </w:tc>
        <w:tc>
          <w:tcPr>
            <w:tcW w:w="5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 xml:space="preserve">Adres e-mail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/>
              </w:rPr>
              <w:t xml:space="preserve">Forma zatrudnienia </w:t>
            </w:r>
          </w:p>
        </w:tc>
        <w:tc>
          <w:tcPr>
            <w:tcW w:w="5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36"/>
                <w:szCs w:val="36"/>
                <w:lang w:eastAsia="pl-PL"/>
              </w:rPr>
              <w:t>□</w:t>
            </w:r>
            <w:r>
              <w:rPr>
                <w:rFonts w:eastAsia="Arial" w:cs="Arial" w:ascii="Arial" w:hAnsi="Arial"/>
                <w:kern w:val="0"/>
                <w:sz w:val="36"/>
                <w:szCs w:val="36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soba zatrudniona zgodnie z ustawą o pracownikach samorządowych na podstawie wyboru lub powołania lub umowy o pracę 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Wyrażam/nie wyrażam*</w:t>
      </w:r>
      <w:r>
        <w:rPr>
          <w:rFonts w:eastAsia="Times New Roman" w:cs="Arial" w:ascii="Arial" w:hAnsi="Arial"/>
          <w:sz w:val="20"/>
          <w:szCs w:val="20"/>
        </w:rPr>
        <w:t xml:space="preserve"> zgodę/y na wykorzystanie mojego wizerunku na potrzeby realizacji przedmiotowego Projektu. Zgoda obejmuje utrwalanie,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>obróbkę i powielanie zdjęć za pośrednictwem dowolnego medium.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i/>
          <w:sz w:val="18"/>
          <w:szCs w:val="18"/>
        </w:rPr>
        <w:t>*zaznaczyć właściwie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76" w:before="28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</w:t>
      </w:r>
      <w:r>
        <w:rPr>
          <w:rFonts w:eastAsia="Times New Roman" w:cs="Arial" w:ascii="Arial" w:hAnsi="Arial"/>
          <w:sz w:val="20"/>
          <w:szCs w:val="20"/>
        </w:rPr>
        <w:t>..                                                                ...…………………………………………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Times New Roman" w:cs="Arial" w:ascii="Arial" w:hAnsi="Arial"/>
          <w:i/>
          <w:sz w:val="24"/>
          <w:szCs w:val="24"/>
          <w:vertAlign w:val="superscript"/>
        </w:rPr>
        <w:t>(miejscowość i data)                                                                                                       (podpis Kandydata/tki do projektu)</w:t>
      </w:r>
      <w:bookmarkStart w:id="1" w:name="_GoBack"/>
      <w:bookmarkEnd w:id="1"/>
      <w:r>
        <w:rPr>
          <w:rFonts w:eastAsia="Times New Roman" w:cs="Arial" w:ascii="Arial" w:hAnsi="Arial"/>
          <w:i/>
          <w:sz w:val="24"/>
          <w:szCs w:val="24"/>
          <w:vertAlign w:val="superscript"/>
        </w:rPr>
        <w:t xml:space="preserve">                             </w:t>
      </w:r>
    </w:p>
    <w:p>
      <w:pPr>
        <w:pStyle w:val="Normal"/>
        <w:spacing w:lineRule="auto" w:line="276" w:before="28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rPr/>
      </w:pPr>
      <w:r>
        <w:rPr>
          <w:rFonts w:cs="Arial" w:ascii="Arial" w:hAnsi="Arial"/>
          <w:b/>
          <w:sz w:val="20"/>
          <w:szCs w:val="20"/>
        </w:rPr>
        <w:t xml:space="preserve">III. WYBÓR FORMY WSPARCIA*  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*proszę zaznaczyć  : nazwę szkolenia / kierunek studiów podyplomowych </w:t>
        <w:br/>
      </w:r>
    </w:p>
    <w:tbl>
      <w:tblPr>
        <w:tblW w:w="11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980"/>
        <w:gridCol w:w="1540"/>
      </w:tblGrid>
      <w:tr>
        <w:trPr>
          <w:trHeight w:val="76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8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2"/>
                <w:szCs w:val="32"/>
                <w:lang w:eastAsia="pl-PL"/>
              </w:rPr>
              <w:t>Nazwa szkolenia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wybór wsparcia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/>
              </w:rPr>
              <w:t xml:space="preserve">**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**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/>
              </w:rPr>
              <w:t>należy zaznaczyć X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Nowa perspektywa finansowa 2021-2027 - zarządzanie projektami, wnioski o dofinansowanie, rozliczanie projektu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Nowa perspektywa finansowa 2021-2027 obejmująca zapisy dotyczące dostępności w umowach i zamówieniach publiczn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Nowa perspektywa finansowa 2021-2027 - wytyczne kwalifikowalności wydatków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Nowa perspektywa finansowa 2021-2027 - kontrola i audyt w projektach unijn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Nowa perspektywa finansowa 2021-2027 - nadużycia finansowe, luka finansowa (dochodowość w projektach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Nowa perspektywa finansowa 2021-2027 - dostępność architektoniczn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Rozliczanie dotacji przyznawanych organizacjom pozarządowych na podstawie ustawy z dnia 24 kwietnia 2003 r. o działalności pożytku publicznego i o wolontariaci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Pomoc publiczna, pomoc de minimis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Techniki asertywnej komunikacji w środowisku pracy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Mobbing i dyskryminacja w miejscu pracy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Wystąpienia publiczn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Radzenie sobie ze stresem, praca pod presją czasu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Skuteczna komunikacja w zespol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Protokół dyplomatyczny w praktyc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Obsługa programu Excel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Obsługa programu Word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E-urząd w tym: e-usługi, obieg dokumentów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Cyfrowa administracja publiczna - zmiany systemu wysyłania korespondencji elektronicznej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Digitalizacja dan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Cyberbezpieczeństwo - System Zarządzania Bezpieczeństwem Informacji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Bezpieczeństwo w sieci i systemów teleinformatyczn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Informacje niejawne w JST - ochrona, zarządzanie, przepływ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Ochrona wizerunku w sieci i w mediach społecznościow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Ochrona danych osobowych w jst, szkołach – audyt, polityka bezpieczeństw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Kadry i płace - efektywne systemy wynagradzania, umowy cywilno-prawne po zmianach od 1 lipca 2023r.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Prawo pracy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Odnawialne źródła energii - zmiany w przepisach prawnych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Prawo ochrony środowiska oraz ustawy powiązan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Prawo wodne - gospodarka przeciwpowodziowa, retencjonowanie wody, wydawanie warunków wodno-kanalizacyjn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Gospodarka odpadami komunalnymi, w tym: opłaty, kontrola firm odbierających odpady-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Ustawa o drogach publicznych - realizacja inwestycji drogowych w trybie specustawy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Zmiany prawa budowlanego 2022-2023 , użytkowanie obiektów budowlanych w świetle przepisów Prawa Budowlanego 2023 – Cyfrowa Książka Obiektu Budowlaneg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Administrowanie budynkami użyteczności publicznej w tym środki trwałe i ich klasyfikacj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Prawo budowlane w tym :organizacja i prowadzenie inwestycji budowlan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Świadectwa charakterystyki energetycznej budynków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Szkolenie z obsługi Zintegrowanego Systemu Informacji Przestrzennej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Zmiany w klasyfikacji budżetowej - z uwzględnieniem stanowisk RIO w Katowica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Cyfryzacja planowania przestrzenneg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Ustawa o planowaniu i zagospodarowaniu przestrzennym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Ustawa prawo budowlan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Utrzymanie, eksploatacja i modernizacja obiektów pod względem energetycznym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Finanse i rachunkowość budżetowa, w tym sprawozdawczość, gospodarka kasowa, druki ścisłego zarachowani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Księgowość podatkowa - aktualne problemy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Windykacja należności w administracji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Podatek VAT - zmiany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Podatek dochodowy od osób fizyczn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Dyscyplina finansów publiczn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Kontrola i audyt w JST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Postępowanie podatkow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Egzekucja niepieniężn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PZP- kwalifikowalność wydatków, audyt i kontrol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Zamówienia publiczne w projektach unijn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Najczęściej popełniane błędy w Zamówieniach Publicznych - strategia postępowanie, przykłady i praktyczne rozwiązani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Zarządzanie kryzysowe w jednostkach samorządu terytorialnego - po zmianach w styczniu 2023 roku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KPA - zmiany, postępowanie, wydawanie zaświadczeń,doręczenie elektroniczn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Centralny rejestr umów w zakresie obowiązującym jednostki samorządu terytorialnego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Zrównoważona mobilność miejska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Instrukcje kancelaryjne Urzędu - zasady zakładania, prowadzenia, archiwizowania spraw przez JST w odniesieniu do ustaleń z audytów wewnętrzn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5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Postępowanie podatkowe na podstawie ordynacji podatkowej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Wymiar i pobór podatków i opłat lokalnych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Design thinking - myślenie projektowe, które promuje kreatywność i współpracę w zespołach projektowych - szkolenie dedykowane kadrze kierowniczej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Agile - rewolucyjny kierunek w zarządzeniu - szkolenie dedykowane kadrze kierowniczej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Skuteczny lider - kompetencje przywódcze - szkolenie dedykowane kadrze kierowniczej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Relacje zawodowe budowane skutecznie i efektywnie - szkolenie dedykowane kadrze kierowniczej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6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/>
              <w:t>Mechanizmy budowania autorytetu managera i techniki wywierania wpływu - szkolenie dedykowane kadrze kierowniczej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1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8841"/>
        <w:gridCol w:w="1540"/>
      </w:tblGrid>
      <w:tr>
        <w:trPr>
          <w:trHeight w:val="945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8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8"/>
                <w:szCs w:val="28"/>
                <w:lang w:eastAsia="pl-PL"/>
              </w:rPr>
              <w:t>Kierunek studiów podyplomowych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/>
              </w:rPr>
              <w:t>wybór wsparcia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/>
              </w:rPr>
              <w:t xml:space="preserve">**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8"/>
                <w:szCs w:val="18"/>
                <w:lang w:eastAsia="pl-PL"/>
              </w:rPr>
              <w:t>**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kern w:val="0"/>
                <w:sz w:val="16"/>
                <w:szCs w:val="16"/>
                <w:lang w:eastAsia="pl-PL"/>
              </w:rPr>
              <w:t>należy zaznaczyć X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8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Urbanistyka i planowanie przestrzen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Gospodarka nieruchomościami,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1274" w:gutter="0" w:header="708" w:top="1417" w:footer="708" w:bottom="851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  <w:t xml:space="preserve">str. </w:t>
    </w:r>
    <w:r>
      <w:rPr>
        <w:rFonts w:eastAsia="Times New Roman" w:cs="Times New Roman"/>
        <w:sz w:val="16"/>
        <w:szCs w:val="16"/>
      </w:rPr>
      <w:fldChar w:fldCharType="begin"/>
    </w:r>
    <w:r>
      <w:rPr>
        <w:sz w:val="16"/>
        <w:szCs w:val="16"/>
        <w:rFonts w:eastAsia="Times New Roman" w:cs="Times New Roman"/>
      </w:rPr>
      <w:instrText xml:space="preserve"> PAGE </w:instrText>
    </w:r>
    <w:r>
      <w:rPr>
        <w:sz w:val="16"/>
        <w:szCs w:val="16"/>
        <w:rFonts w:eastAsia="Times New Roman" w:cs="Times New Roman"/>
      </w:rPr>
      <w:fldChar w:fldCharType="separate"/>
    </w:r>
    <w:r>
      <w:rPr>
        <w:sz w:val="16"/>
        <w:szCs w:val="16"/>
        <w:rFonts w:eastAsia="Times New Roman" w:cs="Times New Roman"/>
      </w:rPr>
      <w:t>5</w:t>
    </w:r>
    <w:r>
      <w:rPr>
        <w:sz w:val="16"/>
        <w:szCs w:val="16"/>
        <w:rFonts w:eastAsia="Times New Roman" w:cs="Times New Roman"/>
      </w:rPr>
      <w:fldChar w:fldCharType="end"/>
    </w:r>
  </w:p>
  <w:p>
    <w:pPr>
      <w:pStyle w:val="Footer"/>
      <w:spacing w:before="0" w:after="160"/>
      <w:rPr>
        <w:rFonts w:ascii="Calibri Light" w:hAnsi="Calibri Light" w:eastAsia="Times New Roman" w:cs="Times New Roman"/>
        <w:sz w:val="20"/>
        <w:szCs w:val="20"/>
      </w:rPr>
    </w:pPr>
    <w:r>
      <w:rPr>
        <w:rFonts w:eastAsia="Times New Roman" w:cs="Times New Roman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</w:r>
  </w:p>
  <w:p>
    <w:pPr>
      <w:pStyle w:val="Normal"/>
      <w:spacing w:before="280" w:after="280"/>
      <w:jc w:val="center"/>
      <w:rPr/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</w:t>
    </w: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Calibri" w:hAnsi="Calibri" w:eastAsia="SimSun;宋体" w:cs=";Times New Roman"/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  <w:kern w:val="2"/>
    </w:rPr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13:00Z</dcterms:created>
  <dc:creator>pchmielewska</dc:creator>
  <dc:description/>
  <cp:keywords/>
  <dc:language>en-US</dc:language>
  <cp:lastModifiedBy>Katarzyna Wyporkiewicz-Antos</cp:lastModifiedBy>
  <cp:lastPrinted>2018-09-19T12:28:00Z</cp:lastPrinted>
  <dcterms:modified xsi:type="dcterms:W3CDTF">2025-02-27T13:05:00Z</dcterms:modified>
  <cp:revision>5</cp:revision>
  <dc:subject/>
  <dc:title/>
</cp:coreProperties>
</file>