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ind w:left="-567" w:hanging="0"/>
        <w:jc w:val="right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eastAsia="Times New Roman" w:cs="Arial" w:ascii="Arial" w:hAnsi="Arial"/>
          <w:sz w:val="20"/>
          <w:szCs w:val="20"/>
        </w:rPr>
        <w:t xml:space="preserve">Załącznik nr 8 </w:t>
      </w:r>
      <w:r>
        <w:rPr>
          <w:rFonts w:cs="Arial" w:ascii="Arial" w:hAnsi="Arial"/>
          <w:sz w:val="20"/>
          <w:szCs w:val="20"/>
        </w:rPr>
        <w:t>do Regulaminu</w:t>
      </w:r>
    </w:p>
    <w:p>
      <w:pPr>
        <w:pStyle w:val="Normal"/>
        <w:spacing w:lineRule="auto" w:line="276" w:before="28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 xml:space="preserve">REKRUTACJA UZUPEŁNIAJĄCA </w:t>
      </w:r>
    </w:p>
    <w:p>
      <w:pPr>
        <w:pStyle w:val="Normal"/>
        <w:spacing w:lineRule="auto" w:line="276" w:before="28" w:after="0"/>
        <w:jc w:val="right"/>
        <w:rPr>
          <w:rFonts w:ascii="Arial" w:hAnsi="Arial" w:eastAsia="Times New Roman" w:cs="Arial"/>
          <w:b/>
          <w:b/>
          <w:bCs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28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FORMULARZ ZGŁOSZENIOWY DO UDZIAŁU W PROJEKCIE </w:t>
      </w:r>
    </w:p>
    <w:p>
      <w:pPr>
        <w:pStyle w:val="Normal"/>
        <w:spacing w:lineRule="auto" w:line="240" w:before="28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center"/>
        <w:rPr>
          <w:rFonts w:ascii="Arial" w:hAnsi="Arial" w:eastAsia="Times New Roman" w:cs="Arial"/>
          <w:bCs/>
          <w:kern w:val="0"/>
        </w:rPr>
      </w:pPr>
      <w:r>
        <w:rPr>
          <w:rFonts w:eastAsia="Times New Roman" w:cs="Arial" w:ascii="Arial" w:hAnsi="Arial"/>
          <w:b/>
          <w:bCs/>
          <w:color w:val="000000"/>
          <w:u w:val="single"/>
        </w:rPr>
        <w:t>dla pracowników</w:t>
      </w:r>
      <w:r>
        <w:rPr>
          <w:rFonts w:eastAsia="Times New Roman" w:cs="Arial" w:ascii="Arial" w:hAnsi="Arial"/>
          <w:b/>
          <w:bCs/>
          <w:u w:val="single"/>
        </w:rPr>
        <w:t xml:space="preserve"> z</w:t>
      </w:r>
      <w:r>
        <w:rPr>
          <w:rFonts w:eastAsia="Times New Roman" w:cs="Arial" w:ascii="Arial" w:hAnsi="Arial"/>
          <w:b/>
          <w:kern w:val="0"/>
          <w:u w:val="single"/>
        </w:rPr>
        <w:t>atrudnionych w Powiecie Kłobuckim</w:t>
        <w:br/>
      </w:r>
      <w:r>
        <w:rPr>
          <w:rFonts w:eastAsia="Times New Roman" w:cs="Arial" w:ascii="Arial" w:hAnsi="Arial"/>
          <w:bCs/>
          <w:kern w:val="0"/>
        </w:rPr>
        <w:t xml:space="preserve">( tj. w Starostwie Powiatowym w Kłobucku  oraz w Urzędach gmin: Popów, Krzepice, Kłobuck, Opatów, Lipie, Panki, Miedźno, Wręczyca Wielka, Przystajń )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br/>
      </w:r>
    </w:p>
    <w:p>
      <w:pPr>
        <w:pStyle w:val="Normal"/>
        <w:spacing w:lineRule="auto" w:line="276" w:before="28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dział w Projekcie jest bezpłatny. Kandydaci/kandydatki zakwalifikowani/ne do projektu uzyskają możliwość udziału w niżej  wymienionych formach wsparcia.</w:t>
      </w:r>
    </w:p>
    <w:p>
      <w:pPr>
        <w:pStyle w:val="Normal"/>
        <w:spacing w:lineRule="auto" w:line="276" w:before="28" w:after="0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28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t>Proszę o czytelne wypełnienie formularza zgłoszeniowego</w:t>
      </w:r>
    </w:p>
    <w:p>
      <w:pPr>
        <w:pStyle w:val="Normal"/>
        <w:spacing w:lineRule="auto" w:line="276" w:before="28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 w:before="28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DANE OSOBOWE UCZESTNIKA/UCZESTNICZKI PROJEKTU</w:t>
      </w:r>
    </w:p>
    <w:p>
      <w:pPr>
        <w:pStyle w:val="Normal"/>
        <w:spacing w:lineRule="auto" w:line="276" w:before="28" w:after="0"/>
        <w:ind w:left="1080" w:hanging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371"/>
        <w:gridCol w:w="5505"/>
      </w:tblGrid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bookmarkStart w:id="0" w:name="_Hlk161306897"/>
            <w:bookmarkEnd w:id="0"/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Imię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Nazwisko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PESEL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Płeć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 xml:space="preserve">kobieta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□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mężczyzna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Data urodzenia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Wykształcenie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średnie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wyższe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Wykonywany zawód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2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/>
              </w:rPr>
              <w:t xml:space="preserve">Adres zamieszkania  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Kod pocztowy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Ulica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Nr budynku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Nr lokalu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Telefon kontaktowy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 xml:space="preserve">Adres e-mail 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Osoba należąca do mniejszości narodowej lub etnicznej, migrant, osoba obcego pochodzenia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tak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nie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odmowa podania informacji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 niepełnosprawnościami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tak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nie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odmowa podania informacji</w:t>
            </w:r>
          </w:p>
        </w:tc>
      </w:tr>
    </w:tbl>
    <w:p>
      <w:pPr>
        <w:pStyle w:val="Normal"/>
        <w:spacing w:lineRule="auto" w:line="276" w:before="28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28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. DANE DOTYCZĄCE ZATRUDNIENIA </w:t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371"/>
        <w:gridCol w:w="5505"/>
      </w:tblGrid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Nazwa jednostki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Ulic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Nr budynku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Nr lokalu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0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Gmina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0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Powiat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0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Telefon kontaktowy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 xml:space="preserve">Adres e-mail 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 xml:space="preserve">Forma zatrudnienia 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soba zatrudniona zgodnie z ustawą o pracownikach samorządowych na podstawie wyboru lub powołania lub umowy o pracę</w:t>
            </w:r>
          </w:p>
        </w:tc>
      </w:tr>
    </w:tbl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28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Wyrażam/nie wyrażam*</w:t>
      </w:r>
      <w:r>
        <w:rPr>
          <w:rFonts w:eastAsia="Times New Roman" w:cs="Arial" w:ascii="Arial" w:hAnsi="Arial"/>
          <w:sz w:val="20"/>
          <w:szCs w:val="20"/>
        </w:rPr>
        <w:t xml:space="preserve"> zgodę/y na wykorzystanie mojego wizerunku na potrzeby realizacji przedmiotowego Projektu. Zgoda obejmuje utrwalanie,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obróbkę i powielanie zdjęć za pośrednictwem dowolnego medium.</w:t>
      </w:r>
    </w:p>
    <w:p>
      <w:pPr>
        <w:pStyle w:val="Normal"/>
        <w:spacing w:lineRule="auto" w:line="276" w:before="28" w:after="0"/>
        <w:rPr>
          <w:rFonts w:ascii="Arial" w:hAnsi="Arial" w:eastAsia="Times New Roman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i/>
          <w:sz w:val="18"/>
          <w:szCs w:val="18"/>
        </w:rPr>
        <w:t>*zaznaczyć właściwie</w:t>
      </w:r>
    </w:p>
    <w:p>
      <w:pPr>
        <w:pStyle w:val="Normal"/>
        <w:spacing w:lineRule="auto" w:line="276" w:before="28" w:after="0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28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76" w:before="28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</w:t>
      </w:r>
      <w:r>
        <w:rPr>
          <w:rFonts w:eastAsia="Times New Roman" w:cs="Arial" w:ascii="Arial" w:hAnsi="Arial"/>
          <w:sz w:val="20"/>
          <w:szCs w:val="20"/>
        </w:rPr>
        <w:t>..                                                                ...…………………………………………</w:t>
      </w:r>
    </w:p>
    <w:p>
      <w:pPr>
        <w:pStyle w:val="Normal"/>
        <w:spacing w:lineRule="auto" w:line="276" w:before="28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Times New Roman" w:cs="Arial" w:ascii="Arial" w:hAnsi="Arial"/>
          <w:i/>
          <w:sz w:val="24"/>
          <w:szCs w:val="24"/>
          <w:vertAlign w:val="superscript"/>
        </w:rPr>
        <w:t>(miejscowość i data)                                                                                                       (podpis Kandydata/tki do projektu)</w:t>
      </w:r>
      <w:bookmarkStart w:id="1" w:name="_GoBack"/>
      <w:bookmarkEnd w:id="1"/>
      <w:r>
        <w:rPr>
          <w:rFonts w:eastAsia="Times New Roman" w:cs="Arial" w:ascii="Arial" w:hAnsi="Arial"/>
          <w:i/>
          <w:sz w:val="24"/>
          <w:szCs w:val="24"/>
          <w:vertAlign w:val="superscript"/>
        </w:rPr>
        <w:t xml:space="preserve">                             </w:t>
      </w:r>
    </w:p>
    <w:p>
      <w:pPr>
        <w:pStyle w:val="Normal"/>
        <w:spacing w:lineRule="auto" w:line="276" w:before="28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28" w:after="0"/>
        <w:rPr/>
      </w:pPr>
      <w:r>
        <w:rPr>
          <w:rFonts w:cs="Arial" w:ascii="Arial" w:hAnsi="Arial"/>
          <w:b/>
          <w:sz w:val="20"/>
          <w:szCs w:val="20"/>
        </w:rPr>
        <w:t xml:space="preserve">III. WYBÓR FORMY WSPARCIA*  </w:t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28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*proszę zaznaczyć  : nazwę szkolenia / kierunek studiów podyplomowych </w:t>
        <w:br/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8418"/>
        <w:gridCol w:w="1505"/>
      </w:tblGrid>
      <w:tr>
        <w:trPr>
          <w:trHeight w:val="8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8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  <w:t>NAZWA SZKOLENIA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wybór wsparcia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16"/>
                <w:szCs w:val="16"/>
                <w:lang w:eastAsia="pl-PL"/>
              </w:rPr>
              <w:t xml:space="preserve">**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  <w:t>**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16"/>
                <w:szCs w:val="16"/>
                <w:lang w:eastAsia="pl-PL"/>
              </w:rPr>
              <w:t>należy zaznaczyć X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Nowa perspektywa finansowa 2021-2027 - zarządzanie projektami, wnioski o dofinansowanie, rozliczanie projektu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Nowa perspektywa finansowa 2021-2027 obejmująca zapisy dotyczące dostępności w umowach i zamówieniach publicznych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Nowa perspektywa finansowa 2021-2027 - wytyczne kwalifikowalności wydatków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Nowa perspektywa finansowa 2021-2027 - kontrola i audyt w projektach unijnych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Nowa perspektywa finansowa 2021-2027 - nadużycia finansowe, luka finansowa (dochodowość w projektach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Nowa perspektywa finansowa 2021-2027 - dostępność architektoniczna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Rozliczanie dotacji przyznawanych organizacjom pozarządowych na podstawie ustawy z dnia 24 kwietnia 2003 r. o działalności pożytku publicznego i o wolontariacie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Pomoc publiczna, pomoc de minimis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Techniki asertywnej komunikacji w środowisku pracy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Mobbing i dyskryminacja w miejscu pracy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Wystąpienia publiczne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Radzenie sobie ze stresem, praca pod presją czasu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Skuteczna komunikacja w zespole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Protokół dyplomatyczny w praktyce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Obsługa programu Excel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Obsługa programu Word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E-urząd w tym: e-usługi, obieg dokumentów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Cyfrowa administracja publiczna - zmiany systemu wysyłania korespondencji elektronicznej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Digitalizacja danych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Cyberbezpieczeństwo - System Zarządzania Bezpieczeństwem Informacji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Bezpieczeństwo w sieci i systemów teleinformatycznych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Informacje niejawne w JST - ochrona, zarządzanie, przepływ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Ochrona wizerunku w sieci i w mediach społecznościowych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Ochrona danych osobowych w jst, szkołach – audyt, polityka bezpieczeństwa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Kadry i płace - efektywne systemy wynagradzania, umowy cywilno-prawne po zmianach od 1 lipca 2023r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Prawo pracy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Rozwój rozproszonej energetyki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Odnawialne źródła energii - zmiany w przepisach prawnych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Prawo ochrony środowiska oraz ustawy powiązane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Prawo wodne - gospodarka przeciwpowodziowa, retencjonowanie wody, wydawanie warunków wodno-kanalizacyjnych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Gospodarka odpadami komunalnymi, w tym: opłaty, kontrola firm odbierających odpady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Ustawa o drogach publicznych - realizacja inwestycji drogowych w trybie specustawy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Zmiany prawa budowlanego 2022-2023 , użytkowanie obiektów budowlanych w świetle przepisów Prawa Budowlanego 2023 – Cyfrowa Książka Obiektu Budowlanego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Administrowanie budynkami użyteczności publicznej w tym środki trwałe i ich klasyfikacja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Prawo budowlane w tym :organizacja i prowadzenie inwestycji budowlanych-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Świadectwa charakterystyki energetycznej budynków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Szkolenie z obsługi Zintegrowanego Systemu Informacji Przestrzennej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Zmiany w klasyfikacji budżetowej - z uwzględnieniem stanowisk RIO w Katowicach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Cyfryzacja planowania przestrzennego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Ustawa o planowaniu i zagospodarowaniu przestrzennym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Ustawa prawo budowlane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Utrzymanie, eksploatacja i modernizacja obiektów pod względem energetycznym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Finanse i rachunkowość budżetowa, w tym sprawozdawczość, gospodarka kasowa, druki ścisłego zarachowania-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Księgowość podatkowa - aktualne problemy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Windykacja należności w administracji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Podatek VAT - zmiany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Podatek dochodowy od osób fizycznych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Dyscyplina finansów publicznych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Kontrola i audyt w JST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Postępowanie podatkowe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Opodatkowanie nieruchomości (budynków mieszkalnych) związanych z działalnością gospodarczą w świetle wyroku NSA II FSK 2064/1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Egzekucja niepieniężna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PZP- kwalifikowalność wydatków, audyt i kontrola-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Zamówienia publiczne w projektach unijnych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Najczęściej popełniane błędy w Zamówieniach Publicznych - strategia postępowanie, przykłady i praktyczne rozwiązania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Zarządzanie kryzysowe w jednostkach samorządu terytorialnego - po zmianach w styczniu 2023 roku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KPA - zmiany, postępowanie, wydawanie zaświadczeń, doręczenie elektroniczne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Centralny rejestru umów w zakresie obowiązującym jednostki samorządu terytorialnego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Zrównoważona mobilność miejska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Instrukcje kancelaryjne Urzędu - zasady zakładania, prowadzenia, archiwizowania spraw przez JST w odniesieniu do ustaleń z audytów wewnętrznych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Sztuczna inteligencja w pracy w samorządzie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Agile - rewolucyjny kierunek w zarządzeniu - szkolenie dedykowane kadrze kierowniczej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Skuteczny lider - kompetencje przywódcze - szkolenie dedykowane kadrze kierowniczej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Relacje zawodowe budowane skutecznie i efektywnie - szkolenie dedykowane kadrze kierowniczej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Mechanizmy budowania autorytetu managera i techniki wywierania wpływu - szkolenie dedykowane kadrze kierowniczej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66</w:t>
            </w:r>
          </w:p>
        </w:tc>
        <w:tc>
          <w:tcPr>
            <w:tcW w:w="8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Design thinking - myślenie projektowe, które promuje kreatywność i współpracę w zespołach projektowych - szkolenie dedykowane kadrze kierowniczej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76" w:before="28" w:after="0"/>
        <w:rPr>
          <w:rFonts w:ascii="Arial" w:hAnsi="Arial" w:eastAsia="Times New Roman" w:cs="Arial"/>
          <w:i/>
          <w:i/>
          <w:sz w:val="24"/>
          <w:szCs w:val="24"/>
          <w:vertAlign w:val="superscript"/>
        </w:rPr>
      </w:pPr>
      <w:r>
        <w:rPr>
          <w:rFonts w:eastAsia="Arial" w:cs="Arial" w:ascii="Arial" w:hAnsi="Arial"/>
          <w:i/>
          <w:sz w:val="24"/>
          <w:szCs w:val="24"/>
          <w:vertAlign w:val="superscript"/>
        </w:rPr>
        <w:t xml:space="preserve">              </w:t>
      </w:r>
    </w:p>
    <w:p>
      <w:pPr>
        <w:pStyle w:val="Normal"/>
        <w:spacing w:lineRule="auto" w:line="276" w:before="28" w:after="0"/>
        <w:rPr>
          <w:rFonts w:ascii="Arial" w:hAnsi="Arial" w:eastAsia="Times New Roman" w:cs="Arial"/>
          <w:i/>
          <w:i/>
          <w:sz w:val="24"/>
          <w:szCs w:val="24"/>
          <w:vertAlign w:val="superscript"/>
        </w:rPr>
      </w:pPr>
      <w:r>
        <w:rPr>
          <w:rFonts w:eastAsia="Times New Roman" w:cs="Arial" w:ascii="Arial" w:hAnsi="Arial"/>
          <w:i/>
          <w:sz w:val="24"/>
          <w:szCs w:val="24"/>
          <w:vertAlign w:val="superscript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8364"/>
        <w:gridCol w:w="1559"/>
      </w:tblGrid>
      <w:tr>
        <w:trPr>
          <w:trHeight w:val="885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8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8"/>
                <w:szCs w:val="28"/>
                <w:lang w:eastAsia="pl-PL"/>
              </w:rPr>
              <w:t>Kierunek studiów podyplomowych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wybór wsparcia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  <w:t>** **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16"/>
                <w:szCs w:val="16"/>
                <w:lang w:eastAsia="pl-PL"/>
              </w:rPr>
              <w:t>należy zaznaczyć X</w:t>
            </w:r>
          </w:p>
        </w:tc>
      </w:tr>
      <w:tr>
        <w:trPr>
          <w:trHeight w:val="368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8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Finanse i rachunkowość budżetowa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2</w:t>
            </w:r>
          </w:p>
        </w:tc>
        <w:tc>
          <w:tcPr>
            <w:tcW w:w="8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rawo zamówień publicznych - studia podyplomowe zakończone uzyskaniem Certyfikatu Urzędu Zamówień Publicznych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3</w:t>
            </w:r>
          </w:p>
        </w:tc>
        <w:tc>
          <w:tcPr>
            <w:tcW w:w="8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 xml:space="preserve">Administracja i zarządzanie 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4</w:t>
            </w:r>
          </w:p>
        </w:tc>
        <w:tc>
          <w:tcPr>
            <w:tcW w:w="8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Zarządzanie projektem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5</w:t>
            </w:r>
          </w:p>
        </w:tc>
        <w:tc>
          <w:tcPr>
            <w:tcW w:w="8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Bezpieczeństwo informacji, ochrona danych osobowych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6</w:t>
            </w:r>
          </w:p>
        </w:tc>
        <w:tc>
          <w:tcPr>
            <w:tcW w:w="83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rawo pracy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76" w:before="28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1274" w:gutter="0" w:header="708" w:top="1417" w:footer="708" w:bottom="85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  <w:t xml:space="preserve">str. </w:t>
    </w:r>
    <w:r>
      <w:rPr>
        <w:rFonts w:eastAsia="Times New Roman" w:cs="Times New Roman"/>
        <w:sz w:val="16"/>
        <w:szCs w:val="16"/>
      </w:rPr>
      <w:fldChar w:fldCharType="begin"/>
    </w:r>
    <w:r>
      <w:rPr>
        <w:sz w:val="16"/>
        <w:szCs w:val="16"/>
        <w:rFonts w:eastAsia="Times New Roman" w:cs="Times New Roman"/>
      </w:rPr>
      <w:instrText xml:space="preserve"> PAGE </w:instrText>
    </w:r>
    <w:r>
      <w:rPr>
        <w:sz w:val="16"/>
        <w:szCs w:val="16"/>
        <w:rFonts w:eastAsia="Times New Roman" w:cs="Times New Roman"/>
      </w:rPr>
      <w:fldChar w:fldCharType="separate"/>
    </w:r>
    <w:r>
      <w:rPr>
        <w:sz w:val="16"/>
        <w:szCs w:val="16"/>
        <w:rFonts w:eastAsia="Times New Roman" w:cs="Times New Roman"/>
      </w:rPr>
      <w:t>5</w:t>
    </w:r>
    <w:r>
      <w:rPr>
        <w:sz w:val="16"/>
        <w:szCs w:val="16"/>
        <w:rFonts w:eastAsia="Times New Roman" w:cs="Times New Roman"/>
      </w:rPr>
      <w:fldChar w:fldCharType="end"/>
    </w:r>
  </w:p>
  <w:p>
    <w:pPr>
      <w:pStyle w:val="Footer"/>
      <w:spacing w:before="0" w:after="160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center"/>
      <w:rPr>
        <w:rFonts w:cs="Times New Roman"/>
        <w:szCs w:val="24"/>
        <w:lang w:eastAsia="pl-PL"/>
      </w:rPr>
    </w:pPr>
    <w:r>
      <w:rPr>
        <w:lang w:val="en-US" w:eastAsia="en-US"/>
      </w:rPr>
      <w:drawing>
        <wp:inline distT="0" distB="0" distL="0" distR="0">
          <wp:extent cx="5751195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280" w:after="280"/>
      <w:jc w:val="center"/>
      <w:rPr/>
    </w:pPr>
    <w:r>
      <w:rPr>
        <w:rFonts w:eastAsia="Verdana" w:cs="Verdana" w:ascii="Verdana" w:hAnsi="Verdana"/>
        <w:sz w:val="16"/>
        <w:szCs w:val="16"/>
      </w:rPr>
      <w:t xml:space="preserve">             </w:t>
    </w:r>
    <w:r>
      <w:rPr>
        <w:rFonts w:cs="Tahoma" w:ascii="Verdana" w:hAnsi="Verdana"/>
        <w:sz w:val="16"/>
        <w:szCs w:val="16"/>
      </w:rPr>
      <w:t xml:space="preserve">Projekt pn. </w:t>
    </w:r>
    <w:r>
      <w:rPr>
        <w:rFonts w:cs="Tahoma" w:ascii="Verdana" w:hAnsi="Verdana"/>
        <w:sz w:val="16"/>
        <w:szCs w:val="16"/>
        <w:lang w:val="en-US"/>
      </w:rPr>
      <w:t>„</w:t>
    </w:r>
    <w:r>
      <w:rPr>
        <w:rFonts w:cs="Tahoma" w:ascii="Verdana" w:hAnsi="Verdana"/>
        <w:sz w:val="16"/>
        <w:szCs w:val="16"/>
      </w:rPr>
      <w:t>Sprawny Urząd</w:t>
    </w:r>
    <w:r>
      <w:rPr>
        <w:rFonts w:cs="Tahoma" w:ascii="Verdana" w:hAnsi="Verdana"/>
        <w:sz w:val="16"/>
        <w:szCs w:val="16"/>
        <w:lang w:val="en-US"/>
      </w:rPr>
      <w:t>”</w:t>
    </w:r>
    <w:r>
      <w:rPr>
        <w:rFonts w:cs="Tahoma" w:ascii="Verdana" w:hAnsi="Verdana"/>
        <w:sz w:val="16"/>
        <w:szCs w:val="16"/>
      </w:rPr>
      <w:t xml:space="preserve"> Szkolenia dla pracowników JST i ich jednostek z terenu Subregionu Północnego </w:t>
      <w:br/>
      <w:t xml:space="preserve">Województwa Śląskiego lata 2024 -2026 jest współfinansowany ze środków Unii Europejskiej w ramach Europejskiego Funduszu Społecznego Plu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ascii="Calibri" w:hAnsi="Calibri" w:eastAsia="SimSun;宋体" w:cs=";Times New Roman"/>
      <w:kern w:val="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SimSun;宋体" w:cs=";Times New Roman"/>
      <w:b/>
      <w:bCs/>
      <w:kern w:val="2"/>
    </w:rPr>
  </w:style>
  <w:style w:type="character" w:styleId="TekstdymkaZnak1">
    <w:name w:val="Tekst dymka Znak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paragraph" w:styleId="BalloonText">
    <w:name w:val="Balloon Text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1:24:00Z</dcterms:created>
  <dc:creator>pchmielewska</dc:creator>
  <dc:description/>
  <cp:keywords/>
  <dc:language>en-US</dc:language>
  <cp:lastModifiedBy>Katarzyna Ciszewska</cp:lastModifiedBy>
  <cp:lastPrinted>2018-09-19T12:28:00Z</cp:lastPrinted>
  <dcterms:modified xsi:type="dcterms:W3CDTF">2025-02-27T08:10:00Z</dcterms:modified>
  <cp:revision>32</cp:revision>
  <dc:subject/>
  <dc:title/>
</cp:coreProperties>
</file>