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/>
      </w:pPr>
      <w:r>
        <w:rPr>
          <w:rFonts w:cs="Arial" w:ascii="Arial" w:hAnsi="Arial"/>
          <w:sz w:val="20"/>
        </w:rPr>
        <w:t>Załącznik nr 3 do Regulamin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REKRUTACJA UZUPEŁNIAJĄC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form wsparcia dla pracowników/pracownic 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trudnionych w Powiecie Kłobuckim</w:t>
        <w:br/>
      </w:r>
      <w:r>
        <w:rPr>
          <w:rFonts w:cs="Arial" w:ascii="Arial" w:hAnsi="Arial"/>
          <w:bCs/>
          <w:sz w:val="20"/>
          <w:szCs w:val="16"/>
        </w:rPr>
        <w:t>( tj. w Starostwie Powiatowym w Kłobucku  oraz w Urzędach gmin: Popów, Krzepice, Kłobuck, Opatów, Lipie, Panki, Miedźno, Wręczyca Wielka, Przystajń )</w:t>
      </w:r>
      <w:r>
        <w:rPr>
          <w:rFonts w:cs="Arial" w:ascii="Arial" w:hAnsi="Arial"/>
          <w:b/>
          <w:bCs/>
          <w:sz w:val="20"/>
          <w:u w:val="single"/>
        </w:rPr>
        <w:b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8509"/>
      </w:tblGrid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NAZWA SZKOLENI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zarządzanie projektami, wnioski o dofinansowanie, rozliczanie projektu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obejmująca zapisy dotyczące dostępności w umowach i zamówieniach publicz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wytyczne kwalifikowalności wydatków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kontrola i audyt w projektach unijnych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nadużycia finansowe, luka finansowa (dochodowość w projektach)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dostępność architektoniczn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liczanie dotacji przyznawanych organizacjom pozarządowych na podstawie ustawy z dnia 24 kwietnia 2003 r. o działalności pożytku publicznego i o wolontariaci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moc publiczna, pomoc de minimis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Techniki asertywnej komunikacji w środowisku prac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obbing i dyskryminacja w miejscu prac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ystąpienia publiczn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adzenie sobie ze stresem, praca pod presją czasu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kuteczna komunikacja w zespol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otokół dyplomatyczny w praktyc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bsługa programu Excel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bsługa programu Word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E-urząd w tym: e-usługi, obieg dokumentów</w:t>
            </w:r>
          </w:p>
        </w:tc>
      </w:tr>
      <w:tr>
        <w:trPr>
          <w:trHeight w:val="3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owa administracja publiczna - zmiany systemu wysyłania korespondencji elektronicznej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igitalizacja da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berbezpieczeństwo - System Zarządzania Bezpieczeństwem Informacj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w sieci i systemów teleinformatycz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nformacje niejawne w JST - ochrona, zarządzanie, przepływ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wizerunku w sieci i w mediach społecznościow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danych osobowych w jst, szkołach – audyt, polityka bezpieczeństw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adry i płace - efektywne systemy wynagradzania, umowy cywilno-prawne po zmianach od 1 lipca 2023r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prac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wój rozproszonej energetyk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dnawialne źródła energii - zmiany w przepisach praw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ochrony środowiska oraz ustawy powiązane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wodne - gospodarka przeciwpowodziowa, retencjonowanie wody, wydawanie warunków wodno-kanalizacyj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Gospodarka odpadami komunalnymi, w tym: opłaty, kontrola firm odbierających odpad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drogach publicznych - realizacja inwestycji drogowych w trybie specustawy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prawa budowlanego 2022-2023 , użytkowanie obiektów budowlanych w świetle przepisów Prawa Budowlanego 2023 – Cyfrowa Książka Obiektu Budowlanego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dministrowanie budynkami użyteczności publicznej w tym środki trwałe i ich klasyfikacj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budowlane w tym :organizacja i prowadzenie inwestycji budowlanych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Świadectwa charakterystyki energetycznej budynków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kolenie z obsługi Zintegrowanego Systemu Informacji Przestrzennej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w klasyfikacji budżetowej - z uwzględnieniem stanowisk RIO w Katowica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9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yzacja planowania przestrzennego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planowaniu i zagospodarowaniu przestrzennym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prawo budowlan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trzymanie, eksploatacja i modernizacja obiektów pod względem energetycznym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Finanse i rachunkowość budżetowa, w tym sprawozdawczość, gospodarka kasowa, druki ścisłego zarachowania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sięgowość podatkowa - aktualne problem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indykacja należności w administracji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VAT - zmiany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7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dochodowy od osób fizycz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8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yscyplina finansów publicz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9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ontrola i audyt w JST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stępowanie podatkowe-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podatkowanie nieruchomości (budynków mieszkalnych) związanych z działalnością gospodarczą w świetle wyroku NSA II FSK 2064/19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Egzekucja niepieniężna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ZP- kwalifikowalność wydatków, audyt i kontrola-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mówienia publiczne w projektach unijnych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jczęściej popełniane błędy w Zamówieniach Publicznych - strategia postępowanie, przykłady i praktyczne rozwiązani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rządzanie kryzysowe w jednostkach samorządu terytorialnego - po zmianach w styczniu 2023 roku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7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PA - zmiany, postępowanie, wydawanie zaświadczeń, doręczenie elektroniczn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8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entralny rejestru umów w zakresie obowiązującym jednostki samorządu terytorialnego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9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równoważona mobilność miejsk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0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nstrukcje kancelaryjne Urzędu - zasady zakładania, prowadzenia, archiwizowania spraw przez JST w odniesieniu do ustaleń z audytów wewnętrznych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1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uczna inteligencja w pracy w samorządzie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2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gile - rewolucyjny kierunek w zarządzeniu - szkolenie dedykowane kadrze kierowniczej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3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kuteczny lider - kompetencje przywódcze - szkolenie dedykowane kadrze kierowniczej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4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elacje zawodowe budowane skutecznie i efektywnie - szkolenie dedykowane kadrze kierowniczej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5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echanizmy budowania autorytetu managera i techniki wywierania wpływu - szkolenie dedykowane kadrze kierowniczej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6</w:t>
            </w:r>
          </w:p>
        </w:tc>
        <w:tc>
          <w:tcPr>
            <w:tcW w:w="8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esign thinking - myślenie projektowe, które promuje kreatywność i współpracę w zespołach projektowych - szkolenie dedykowane kadrze kierowniczej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eastAsia="Arial" w:cs="Arial"/>
          <w:i/>
          <w:i/>
          <w:sz w:val="20"/>
          <w:vertAlign w:val="superscript"/>
        </w:rPr>
      </w:pPr>
      <w:r>
        <w:rPr>
          <w:rFonts w:eastAsia="Arial" w:cs="Arial" w:ascii="Arial" w:hAnsi="Arial"/>
          <w:i/>
          <w:sz w:val="20"/>
          <w:vertAlign w:val="superscript"/>
        </w:rPr>
        <w:t xml:space="preserve">              </w:t>
      </w:r>
    </w:p>
    <w:p>
      <w:pPr>
        <w:pStyle w:val="Normal"/>
        <w:spacing w:lineRule="auto" w:line="276" w:before="28" w:after="0"/>
        <w:rPr>
          <w:rFonts w:ascii="Arial" w:hAnsi="Arial" w:cs="Arial"/>
          <w:i/>
          <w:i/>
          <w:sz w:val="20"/>
          <w:vertAlign w:val="superscript"/>
        </w:rPr>
      </w:pPr>
      <w:r>
        <w:rPr>
          <w:rFonts w:cs="Arial" w:ascii="Arial" w:hAnsi="Arial"/>
          <w:i/>
          <w:sz w:val="20"/>
          <w:vertAlign w:val="superscript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8647"/>
      </w:tblGrid>
      <w:tr>
        <w:trPr>
          <w:trHeight w:val="88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Kierunek studiów podyplomowych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Finanse i rachunkowość budżetowa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zamówień publicznych - studia podyplomowe zakończone uzyskaniem Certyfikatu Urzędu Zamówień Publicznych</w:t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Administracja i zarządzanie  </w:t>
            </w:r>
          </w:p>
        </w:tc>
      </w:tr>
      <w:tr>
        <w:trPr>
          <w:trHeight w:val="262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rządzanie projektem</w:t>
            </w:r>
          </w:p>
        </w:tc>
      </w:tr>
      <w:tr>
        <w:trPr>
          <w:trHeight w:val="1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informacji, ochrona danych osobowych</w:t>
            </w:r>
          </w:p>
        </w:tc>
      </w:tr>
      <w:tr>
        <w:trPr>
          <w:trHeight w:val="27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pracy</w:t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autoSpaceDE w:val="false"/>
        <w:spacing w:lineRule="auto" w:line="360"/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Verdana"/>
        <w:sz w:val="20"/>
      </w:rPr>
    </w:pPr>
    <w:r>
      <w:rPr>
        <w:rFonts w:cs="Verdana"/>
        <w:sz w:val="20"/>
      </w:rPr>
      <w:fldChar w:fldCharType="begin"/>
    </w:r>
    <w:r>
      <w:rPr>
        <w:sz w:val="20"/>
        <w:rFonts w:cs="Verdana"/>
      </w:rPr>
      <w:instrText xml:space="preserve"> PAGE </w:instrText>
    </w:r>
    <w:r>
      <w:rPr>
        <w:sz w:val="20"/>
        <w:rFonts w:cs="Verdana"/>
      </w:rPr>
      <w:fldChar w:fldCharType="separate"/>
    </w:r>
    <w:r>
      <w:rPr>
        <w:sz w:val="20"/>
        <w:rFonts w:cs="Verdana"/>
      </w:rPr>
      <w:t>3</w:t>
    </w:r>
    <w:r>
      <w:rPr>
        <w:sz w:val="20"/>
        <w:rFonts w:cs="Verdana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Times New Roman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/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Arial"/>
      <w:b/>
      <w:sz w:val="20"/>
    </w:rPr>
  </w:style>
  <w:style w:type="character" w:styleId="WW8Num2z1">
    <w:name w:val="WW8Num2z1"/>
    <w:qFormat/>
    <w:rPr>
      <w:rFonts w:ascii="Symbol" w:hAnsi="Symbol" w:cs="Wingdings"/>
      <w:sz w:val="20"/>
      <w:shd w:fill="FFFFFF" w:val="clear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47:00Z</dcterms:created>
  <dc:creator>pc</dc:creator>
  <dc:description/>
  <cp:keywords/>
  <dc:language>en-US</dc:language>
  <cp:lastModifiedBy>Katarzyna Ciszewska</cp:lastModifiedBy>
  <cp:lastPrinted>2021-09-30T12:25:00Z</cp:lastPrinted>
  <dcterms:modified xsi:type="dcterms:W3CDTF">2025-02-27T08:01:00Z</dcterms:modified>
  <cp:revision>15</cp:revision>
  <dc:subject/>
  <dc:title>Załącznik nr 1 do Regulaminu</dc:title>
</cp:coreProperties>
</file>