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-567" w:hanging="0"/>
        <w:jc w:val="right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 xml:space="preserve">Załącznik nr 9 </w:t>
      </w:r>
      <w:r>
        <w:rPr>
          <w:rFonts w:cs="Arial" w:ascii="Arial" w:hAnsi="Arial"/>
          <w:sz w:val="20"/>
          <w:szCs w:val="20"/>
        </w:rPr>
        <w:t>do Regulaminu</w:t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FORMULARZ ZGŁOSZENIOWY DO UDZIAŁU W PROJEKCIE </w:t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dla pracowników</w:t>
      </w:r>
      <w:r>
        <w:rPr>
          <w:rFonts w:eastAsia="Times New Roman" w:cs="Arial" w:ascii="Arial" w:hAnsi="Arial"/>
          <w:b/>
          <w:bCs/>
          <w:u w:val="single"/>
        </w:rPr>
        <w:t xml:space="preserve"> z</w:t>
      </w:r>
      <w:r>
        <w:rPr>
          <w:rFonts w:eastAsia="Times New Roman" w:cs="Arial" w:ascii="Arial" w:hAnsi="Arial"/>
          <w:b/>
          <w:kern w:val="0"/>
          <w:u w:val="single"/>
        </w:rPr>
        <w:t xml:space="preserve">atrudnionych w Powiecie Myszkowskim </w:t>
        <w:br/>
      </w:r>
      <w:r>
        <w:rPr>
          <w:rFonts w:eastAsia="Times New Roman" w:cs="Arial" w:ascii="Arial" w:hAnsi="Arial"/>
          <w:bCs/>
          <w:kern w:val="0"/>
        </w:rPr>
        <w:t>( tj. w Starostwie Powiatowym w Myszkowie  oraz w urzędach gmin: Myszk</w:t>
      </w:r>
      <w:r>
        <w:rPr>
          <w:rFonts w:eastAsia="Times New Roman" w:cs="Arial" w:ascii="Arial" w:hAnsi="Arial"/>
          <w:bCs/>
          <w:kern w:val="0"/>
        </w:rPr>
        <w:t>ó</w:t>
      </w:r>
      <w:r>
        <w:rPr>
          <w:rFonts w:eastAsia="Times New Roman" w:cs="Arial" w:ascii="Arial" w:hAnsi="Arial"/>
          <w:bCs/>
          <w:kern w:val="0"/>
        </w:rPr>
        <w:t xml:space="preserve">w, Poraj, Niegowa, </w:t>
      </w:r>
      <w:r>
        <w:rPr>
          <w:rFonts w:eastAsia="Times New Roman" w:cs="Arial" w:ascii="Arial" w:hAnsi="Arial"/>
          <w:bCs/>
          <w:kern w:val="0"/>
        </w:rPr>
        <w:t>Ż</w:t>
      </w:r>
      <w:r>
        <w:rPr>
          <w:rFonts w:eastAsia="Times New Roman" w:cs="Arial" w:ascii="Arial" w:hAnsi="Arial"/>
          <w:bCs/>
          <w:kern w:val="0"/>
        </w:rPr>
        <w:t>arki,  Kozieg</w:t>
      </w:r>
      <w:r>
        <w:rPr>
          <w:rFonts w:eastAsia="Times New Roman" w:cs="Arial" w:ascii="Arial" w:hAnsi="Arial"/>
          <w:bCs/>
          <w:kern w:val="0"/>
        </w:rPr>
        <w:t>ł</w:t>
      </w:r>
      <w:r>
        <w:rPr>
          <w:rFonts w:eastAsia="Times New Roman" w:cs="Arial" w:ascii="Arial" w:hAnsi="Arial"/>
          <w:bCs/>
          <w:kern w:val="0"/>
        </w:rPr>
        <w:t xml:space="preserve">owy )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br/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dział w Projekcie jest bezpłatny. Kandydaci/kandydatki zakwalifikowani/ne do projektu uzyskają możliwość udziału w niżej  wymienionych formach wsparcia.</w:t>
      </w:r>
    </w:p>
    <w:p>
      <w:pPr>
        <w:pStyle w:val="Normal"/>
        <w:spacing w:lineRule="auto" w:line="276" w:before="28" w:after="0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Proszę o czytelne wypełnienie formularza zgłoszeniowego</w:t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8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ANE OSOBOWE UCZESTNIKA/UCZESTNICZKI PROJEKTU</w:t>
      </w:r>
    </w:p>
    <w:p>
      <w:pPr>
        <w:pStyle w:val="Normal"/>
        <w:spacing w:lineRule="auto" w:line="276" w:before="28" w:after="0"/>
        <w:ind w:left="108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/>
            </w:pPr>
            <w:bookmarkStart w:id="0" w:name="_Hlk161306897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ESEL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łeć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kobieta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□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mężczyzna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ata urodzeni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ższe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Wykonywany zawód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/>
              </w:rPr>
              <w:t xml:space="preserve">Adres zamieszkania 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soba należąca do mniejszości narodowej lub etnicznej, migrant, osoba obcego pochodzeni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</w:tbl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ANE DOTYCZĄCE ZATRUDNIENIA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a jednostk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Gmin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 xml:space="preserve">Forma zatrudnienia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a zatrudniona zgodnie z ustawą o pracownikach samorządowych na podstawie wyboru lub powołania lub umowy o pracę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yrażam/nie wyrażam*</w:t>
      </w:r>
      <w:r>
        <w:rPr>
          <w:rFonts w:eastAsia="Times New Roman" w:cs="Arial" w:ascii="Arial" w:hAnsi="Arial"/>
          <w:sz w:val="20"/>
          <w:szCs w:val="20"/>
        </w:rPr>
        <w:t xml:space="preserve"> zgodę/y na wykorzystanie mojego wizerunku na potrzeby realizacji przedmiotowego Projektu. Zgoda obejmuje utrwalanie,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róbkę i powielanie zdjęć za pośrednictwem dowolnego medium.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*zaznaczyć właściwie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</w:t>
      </w:r>
      <w:r>
        <w:rPr>
          <w:rFonts w:eastAsia="Times New Roman" w:cs="Arial" w:ascii="Arial" w:hAnsi="Arial"/>
          <w:sz w:val="20"/>
          <w:szCs w:val="20"/>
        </w:rPr>
        <w:t>..                                                                ...…………………………………………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i/>
          <w:sz w:val="24"/>
          <w:szCs w:val="24"/>
          <w:vertAlign w:val="superscript"/>
        </w:rPr>
        <w:t>(miejscowość i data)                                                                                                       (podpis Kandydata/tki do projektu)</w:t>
      </w:r>
      <w:bookmarkStart w:id="1" w:name="_GoBack"/>
      <w:bookmarkEnd w:id="1"/>
      <w:r>
        <w:rPr>
          <w:rFonts w:eastAsia="Times New Roman" w:cs="Arial" w:ascii="Arial" w:hAnsi="Arial"/>
          <w:i/>
          <w:sz w:val="24"/>
          <w:szCs w:val="24"/>
          <w:vertAlign w:val="superscript"/>
        </w:rPr>
        <w:t xml:space="preserve">                             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/>
      </w:pPr>
      <w:r>
        <w:rPr>
          <w:rFonts w:cs="Arial" w:ascii="Arial" w:hAnsi="Arial"/>
          <w:b/>
          <w:sz w:val="20"/>
          <w:szCs w:val="20"/>
        </w:rPr>
        <w:t xml:space="preserve">III. WYBÓR FORMY WSPARCIA* 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*proszę zaznaczyć  : nazwę szkolenia </w:t>
        <w:br/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7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766"/>
        <w:gridCol w:w="1417"/>
      </w:tblGrid>
      <w:tr>
        <w:trPr>
          <w:trHeight w:val="88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876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Nazwa szkoleni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wybór wsparci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  <w:t>** **należy zaznaczyć X</w:t>
            </w:r>
          </w:p>
        </w:tc>
      </w:tr>
      <w:tr>
        <w:trPr>
          <w:trHeight w:val="36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owa perspektywa finansowa 2021-2027 - zarządzanie projektami, wnioski o dofinansowanie, rozliczanie projekt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owa perspektywa finansowa 2021-2027 obejmująca zapisy dotyczące dostępności w umowach i zamówieniach publicz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Techniki asertywnej komunikacji w środowisku prac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adzenie sobie ze stresem, praca pod presją czas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yfrowa administracja publiczna - zmiany systemu wysyłania korespondencji elektroniczn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yberbezpieczeństwo - System Zarządzania Bezpieczeństwem Informacji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8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chrona danych osobowych w jst, szkołach – audyt, polityka bezpieczeństw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awo prac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dnawialne źródła energii - zmiany w przepisach praw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rawo wodne - gospodarka przeciwpowodziowa, retencjonowanie wody, wydawanie warunków wodno-kanalizacyj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spodarka odpadami komunalnymi, w tym: opłaty, kontrola firm odbierających odpad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dministrowanie budynkami użyteczności publicznej w tym środki trwałe i ich klasyfikacj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miany w klasyfikacji budżetowej - z uwzględnieniem stanowisk RIO w Katowica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yfryzacja planowania przestrzennego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Ustawa o planowaniu i zagospodarowaniu przestrzenny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atek VAT - zmia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atek dochodowy od osób fizycz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yscyplina finansów publicz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ontrola i audyt w JST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ZP- kwalifikowalność wydatków, audyt i kontrol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mówienia publiczne w projektach unijnych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Najczęściej popełniane błędy w Zamówieniach Publicznych - strategia postępowanie, przykłady i praktyczne rozwiązani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elacje zawodowe budowane skutecznie i efektywnie - szkolenie dedykowane kadrze kierowniczej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tawa o drogach publicznych - realizacja inwestycji drogowych w trybie specustawy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274" w:gutter="0" w:header="708" w:top="1417" w:footer="708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 xml:space="preserve">str. </w:t>
    </w:r>
    <w:r>
      <w:rPr>
        <w:rFonts w:eastAsia="Times New Roman" w:cs="Times New Roman"/>
        <w:sz w:val="16"/>
        <w:szCs w:val="16"/>
      </w:rPr>
      <w:fldChar w:fldCharType="begin"/>
    </w:r>
    <w:r>
      <w:rPr>
        <w:sz w:val="16"/>
        <w:szCs w:val="16"/>
        <w:rFonts w:eastAsia="Times New Roman" w:cs="Times New Roman"/>
      </w:rPr>
      <w:instrText xml:space="preserve"> PAGE </w:instrText>
    </w:r>
    <w:r>
      <w:rPr>
        <w:sz w:val="16"/>
        <w:szCs w:val="16"/>
        <w:rFonts w:eastAsia="Times New Roman" w:cs="Times New Roman"/>
      </w:rPr>
      <w:fldChar w:fldCharType="separate"/>
    </w:r>
    <w:r>
      <w:rPr>
        <w:sz w:val="16"/>
        <w:szCs w:val="16"/>
        <w:rFonts w:eastAsia="Times New Roman" w:cs="Times New Roman"/>
      </w:rPr>
      <w:t>3</w:t>
    </w:r>
    <w:r>
      <w:rPr>
        <w:sz w:val="16"/>
        <w:szCs w:val="16"/>
        <w:rFonts w:eastAsia="Times New Roman" w:cs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</w:t>
    </w: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SimSun;宋体" w:cs=";Times New Roman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4:00Z</dcterms:created>
  <dc:creator>pchmielewska</dc:creator>
  <dc:description/>
  <cp:keywords/>
  <dc:language>en-US</dc:language>
  <cp:lastModifiedBy>Joanna Smela</cp:lastModifiedBy>
  <cp:lastPrinted>2018-09-19T12:28:00Z</cp:lastPrinted>
  <dcterms:modified xsi:type="dcterms:W3CDTF">2025-02-27T13:12:00Z</dcterms:modified>
  <cp:revision>35</cp:revision>
  <dc:subject/>
  <dc:title/>
</cp:coreProperties>
</file>