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6 do Regulaminu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KLARACJA REZYGNACJI Z UDZIAŁU W PROJEKCI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klaruję rezygnację 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mię i nazwisko uczestnika/uczestniczk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 w:before="0" w:after="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działu w projekcie pn. „Sprawny Urząd” Szkolenia dla pracowników JST i ich jednostek z terenu Subregionu Północnego Województwa Śląskiego lata 2024 -2026 współfinansowanym ze środków Unii Europejski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ramach Fundusze Europejskie dla Śląskiego 2021-2027 (Europejski Fundusz Społeczny+),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riorytet FESL.05.00-Fundusze Europejskie dla rynku pracy, Działanie, FESL.05.14-Usługi rozwojowe dla kadr administracji samorządowej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informuję, iż przyczyną rezygnacji z udziału w projekcie jest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oświadczam, iż ww. powody rezygnacji nie były mi znane w momencie rozpoczęcia udziału w projekcie oraz iż zapoznałem/łam się z zasadami rezygnacji z uczestnictwa w projekcie, zawartymi w Regulaminie rekrutacji i uczestnic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53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 xml:space="preserve">           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(miejscowość i data</w:t>
      </w:r>
      <w:r>
        <w:rPr>
          <w:rFonts w:cs="Arial" w:ascii="Arial" w:hAnsi="Arial"/>
          <w:sz w:val="20"/>
          <w:szCs w:val="20"/>
        </w:rPr>
        <w:t>)</w:t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  <w:szCs w:val="20"/>
        </w:rPr>
        <w:t>podpis uczestnika/uczestniczki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12:00Z</dcterms:created>
  <dc:creator>User</dc:creator>
  <dc:description/>
  <cp:keywords/>
  <dc:language>en-US</dc:language>
  <cp:lastModifiedBy>Katarzyna Ciszewska</cp:lastModifiedBy>
  <dcterms:modified xsi:type="dcterms:W3CDTF">2024-05-23T07:58:00Z</dcterms:modified>
  <cp:revision>8</cp:revision>
  <dc:subject/>
  <dc:title>Zapytanie o cenę</dc:title>
</cp:coreProperties>
</file>